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</w:t>
      </w:r>
    </w:p>
    <w:p>
      <w:pPr>
        <w:pStyle w:val="Normal"/>
        <w:spacing w:lineRule="auto" w:line="36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ложению 2 к  Договору № ___________________________ </w:t>
      </w:r>
    </w:p>
    <w:p>
      <w:pPr>
        <w:pStyle w:val="Normal"/>
        <w:spacing w:lineRule="auto" w:line="360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от «_____» _______________ 2020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Товара: </w:t>
      </w:r>
      <w:r>
        <w:rPr>
          <w:b/>
          <w:sz w:val="18"/>
          <w:szCs w:val="18"/>
        </w:rPr>
        <w:t>Комплекс по удалению дурнопахнущих веществ, предназначенный для очистки вентиляционного воздуха от мелкодисперсных примесей, запахов сероводорода, аммиака и меркаптанов на основе технологии генерации окислителей амальгамными ультрафиолетовыми лампами для Городских очистных канализационных сооружений г. Самары</w:t>
      </w:r>
    </w:p>
    <w:p>
      <w:pPr>
        <w:pStyle w:val="Normal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tbl>
      <w:tblPr>
        <w:tblW w:w="1022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89"/>
        <w:gridCol w:w="141"/>
        <w:gridCol w:w="1330"/>
        <w:gridCol w:w="3757"/>
        <w:gridCol w:w="428"/>
        <w:gridCol w:w="30"/>
      </w:tblGrid>
      <w:tr>
        <w:trPr>
          <w:trHeight w:val="6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оставляемого Товара (Оборудования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ЭКСПЛУАТАЦИИ ОБОРУДОВАНИЯ</w:t>
            </w:r>
          </w:p>
        </w:tc>
      </w:tr>
      <w:tr>
        <w:trPr>
          <w:trHeight w:val="5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ый. Коэффициент обеспеченности – 100%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установ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исполн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воздух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более 98 %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уличного  воздух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45.. + 4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е давление внутри каме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ж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змещ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лиц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 воздух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з-под перекрытий приемных камер и каналов зданий решето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очередей, от бункеров обезвоженных отбросов с решеток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воздуха в вентиляционной систем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15" w:hanging="1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:</w:t>
              <w:tab/>
              <w:t>+5..+40 °С;</w:t>
            </w:r>
          </w:p>
          <w:p>
            <w:pPr>
              <w:pStyle w:val="Normal"/>
              <w:autoSpaceDE w:val="false"/>
              <w:ind w:left="2015" w:hanging="1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забираемого воздуха: до 100%;</w:t>
            </w:r>
          </w:p>
          <w:p>
            <w:pPr>
              <w:pStyle w:val="Normal"/>
              <w:autoSpaceDE w:val="false"/>
              <w:ind w:left="2015" w:hanging="1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:</w:t>
              <w:tab/>
              <w:t>до 35,0 мг/м3;</w:t>
            </w:r>
          </w:p>
          <w:p>
            <w:pPr>
              <w:pStyle w:val="Normal"/>
              <w:autoSpaceDE w:val="false"/>
              <w:ind w:left="2015" w:hanging="16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:</w:t>
              <w:tab/>
              <w:t>не более 1 мг/м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ЧЕТНАЯ РАБОЧАЯ ТОЧКА (ПРОЕКТНЫЕ ДАННЫЕ)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сход воздуха для 1-ой очереди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упеней очистки в комплексах для 1-ой очере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сход воздуха для 2-ой очереди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упеней очистки в комплексах для 2-ой очере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ЫЕ ПАРАМЕТРЫ ОБОРУДОВА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очист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5% по показателям п.1.8 за исключением метан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каталитической загрузки, не мен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защиты от внешних воздейств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защиты оборудования от воздействий внешней сред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орудования, не контактирующего с обрабатываемым воздухом, не менее - IP 55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орудования, контактирующего с обрабатываемым  воздухом, не менее - IP 6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ind w:left="71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Установок — У1 (по ГОСТ 15150-69)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установ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трехфазной сети переменного тока напряжением 380±38 (частота 50 Гц)</w:t>
            </w:r>
          </w:p>
          <w:p>
            <w:pPr>
              <w:pStyle w:val="Normal"/>
              <w:spacing w:before="0" w:after="0"/>
              <w:contextualSpacing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мощности, не мен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потребляемая мощность Установки с вытяжным вентилятором, не более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ind w:left="3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электротехнической части и системе автоматического управления (АСУ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система управления и контро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система электро-защи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нели управления предусмотрена функция выбора режимов работы дистанционный/мест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ючение при отсутствии потока воздуха через установ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агрегат (вентилятор) располагаются внутри, в пределах габаритов комплекса газоочист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before="0" w:after="0"/>
              <w:ind w:left="3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рабочего агрегата (вентилятора): взрывозащищенное коррозионностойко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АЦИЯ ПОСТАВК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 удалению дурнопахнущих веществ для 1-ой очере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 удалению дурнопахнущих веществ для 2-ой очере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Установки по удалению дурнопахнущих веществ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удаления дурнопахнущих веществ с фильтром грубой очистки от мелкодисперсных примесей с последующей двухстадийной очисткой воздуха. Каждая стадия очистки состоит из блока амальгамных УФ ламп каждая мощностью не менее 500Вт при длине волны 185,254 нм и блока каталитической засып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автоматического регулирования мощности УФ излучения в зависимости от концентрации дурнопахнущих веществ в составе поступающего на очистку воздух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яжного вентилятора на каждую Установк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й вентиляционной обвяз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каплеотделител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й системы промывки УФ ламп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ой документ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внутренних поверхностей, контактирующих с обрабатываемым воздухом: нержавеющая сталь;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расходных материалов/ЗИП на 1 год эксплуат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на все изделия и руководства на русском языке с разделами по монтажу, эксплуатации, техническому обслуживанию и управлению, включающие описания всех видов электрических защит, с указанием их параметров и технических характеристи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ско-наладочные и шеф-монтаж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РОКИ И БАЗИС ПОСТАВК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поставки поз. 4.1., 4.2., 4.3, 4.4, 4.5. на базис поставки с момента подписания Договора, не бол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ель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итогам проведения конкурс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выполнения пуско-наладочных и шеф-монтажных работ поз. 4.6, не бол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ей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ис постав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г.о. Самара, Куйбышевский район, ул. Обувная, 1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ТРЕБОВАНИЯ ПОКУПАТЕЛ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маркировке и упаков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ировка оборудования должна наноситься на паспортной табличке, укрепляемой на видном месте приемно-транспортируемой части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аспортной табличке должно быть указано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именование и товарный знак предприятия-изготовителя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аткое наименование и обозначение оборудования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водской номер и год выпуск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 должна обеспечивать целостность Установок и её частей во время транспортировки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описание и инструкция по эксплуатации должна быть на русском языке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струкции должны быть прописаны требования к обеспечению сохранности оборудования в процессе перевозки и хранения, к упаковке и консервации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период установ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 качества действует в течение 12 (двенадцати) месяцев с даты начала эксплуатации Установки, но не позднее 18 (восемнадцати) месяцев с даты поставки Установки на склад Покупателя. Гарантийное обслуживание осуществляет Поставщик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 бесплатно заменяет или ремонтирует детали и узлы Установки, вышедшие из строя в течение гарантийного срока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срок службы установок до среднего (капитального) ремо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ный срок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 каталитической загруз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 фильтров грубой очистки, не мен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наработки установок до регламентной замены ламп должна бы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одной установки (компл.), не бол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Установки, не боле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х2500х2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сертифик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Установка должна иметь сертификат (декларацию) соответствия требованиям технического регламента "О безопасности машин и оборудования"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метролог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ые приборы, входящие в состав установки, должны быть внесены в Реестр Росстандар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едставительства завода-изготовителя и собственного сервисного центра по обслуживанию оборудования в РФ (с сервисными специалистами в штат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представительства завода-изготовителя и собственного сервисного центра по обслуживанию оборудования в РФ (с сервисными специалистами в штате) </w:t>
            </w:r>
          </w:p>
        </w:tc>
      </w:tr>
      <w:tr>
        <w:trPr>
          <w:trHeight w:val="139" w:hRule="atLeast"/>
        </w:trPr>
        <w:tc>
          <w:tcPr>
            <w:tcW w:w="4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color w:val="FF0000"/>
                <w:sz w:val="18"/>
                <w:szCs w:val="18"/>
              </w:rPr>
            </w:r>
          </w:p>
        </w:tc>
        <w:tc>
          <w:tcPr>
            <w:tcW w:w="5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8"/>
                <w:szCs w:val="1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ставщик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лное фирменное наименовани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8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упатель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лное фирменное наимено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/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____________________ /                    /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98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Страница </w:t>
    </w:r>
    <w:r>
      <w:rPr>
        <w:b/>
        <w:sz w:val="18"/>
      </w:rPr>
      <w:fldChar w:fldCharType="begin"/>
    </w:r>
    <w:r>
      <w:rPr>
        <w:sz w:val="18"/>
        <w:b/>
      </w:rPr>
      <w:instrText xml:space="preserve"> PAGE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sz w:val="18"/>
      </w:rPr>
      <w:t xml:space="preserve"> из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2200" cy="577215"/>
          <wp:effectExtent l="0" t="0" r="0" b="0"/>
          <wp:wrapTight wrapText="bothSides">
            <wp:wrapPolygon edited="0">
              <wp:start x="-48" y="25"/>
              <wp:lineTo x="-48" y="21433"/>
              <wp:lineTo x="21582" y="21433"/>
              <wp:lineTo x="21582" y="25"/>
              <wp:lineTo x="-48" y="2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162" r="-86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10:00Z</dcterms:created>
  <dc:creator>VAD</dc:creator>
  <dc:description/>
  <cp:keywords/>
  <dc:language>en-US</dc:language>
  <cp:lastModifiedBy>Перевалов Евгений Николаевич</cp:lastModifiedBy>
  <cp:lastPrinted>1995-11-21T17:41:00Z</cp:lastPrinted>
  <dcterms:modified xsi:type="dcterms:W3CDTF">2020-09-07T12:23:00Z</dcterms:modified>
  <cp:revision>2</cp:revision>
  <dc:subject/>
  <dc:title>ОПРОСНЫЙ ЛИСТ №______</dc:title>
</cp:coreProperties>
</file>